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рис Иваш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Р Е Ш Н И К 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ьеса в двух действиях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ДЕЙСТВУЮЩИЕ ЛИЦ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, Е м е л ь я н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и ш к а Я п о н ч и 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в а н Г р о з н ы 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а л ю т а С к у р а т о в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 е в Т о л с т о 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р х а н г е 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н г е 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 о г о н о с е ц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} чер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е с е л ь ч а к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 е р т 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 ю д и из разных исторических эпо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Е ПЕРВ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пер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агробный мир. Б о г и С в я т а я А к у л и н а заканчив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ление живительного цветка. Им помогают А р х а н г е л и А н г е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Этот живительный цветок, Отче наш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ивительное творение твое, как и челове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Человек, Святая Акулина, к сожалению, погряз в порока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От Дьявола и пороки, и вражда между вам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Коварный замысел лукавого -- упечь все человечество в а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вить рай без праведных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рай прокрадывается Д ь я в о л. Святая Акулина заметила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Богу). Бес в разведк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Дьяволу). Не заходи в рай, Дьяво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Неужели на хвост соли насыплеш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Схлопочешь святым кулаком по окоянной ше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Возлюби врага своего, отдай Акулиночку мне. Приглашаю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венец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[ ] А к у л и н а [ ](Богу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ьяволе).[ ] Глазищами плотоядными раздевает до наг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Богу). Отдаш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Она же дева свята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Где святость, там и гре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Не искушай Господа тво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а Дьявола наступают Архангел и Анге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н поспешно отступает из рая. Работа над цветком заканчив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Тычинки возьм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ередает тычинки Бо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Повелеваю: с тычинками в цветок вольется нектар и любая душ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дохнув запах цветка, наполнится блаженством. (Втыкает тычинки в цветок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минь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вдыхая запах цветка). Аромат сладчайши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Пора и отдохну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Укладывается отдых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Ангелам). Вдохните некта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нгелы вдыхают запах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р х а н г е л. О, благоухание для душ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н г е л. Райское блажен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нова появляется Д ь я в о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про себя). Есть ли блаженство или заведомая лож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ечестивец внезапно устремился к цветку и вдохнул его аромат. С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ощутил блаженство, потом в нем закипела зл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отворил--таки на радость людям. Берегись, Боженька, отомщ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ьявол скры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Богу). Святейший, не возражаешь, опроб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ок на людях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Извол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Ангелам). Доставьте сюда правед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нгелы устремились из рая. Случайно в рай забрели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в а н Г р о з н ы й и М а л ю т а С к у р а т о в, горланя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Темная ночь, только стрелы летят по степи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олько ветер гудит в стременах, тускло звезды мерцают"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ласково). Надежный мой опричник. Кремен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Для тебя, Иван Василич, лбом разобью крепос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розный опечали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укоризненно). Загулялись -- забрели в Божь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нат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сконфуженно). Клеопатру желали навестить, а у н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зарь уже и Антоний окол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О чем кручинишься, Ванюш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О государстве Российском. Расширял я его да укреплял.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не, сказывают, опосля сговора в Беловежской пуще, разорили Росс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тели под иноземную дудку пляшут -- стыдоб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Подкрепись с горя некта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розный направляется к цв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Скуратову). Ты в ад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За что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Грозному). Объясни ем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Митрополита Филиппа Колычева задушил в Отрочь--монасты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 в келье. Брата моего, Владимира Андреевича, принудил яд выпить.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акомыслящих умертвил -- тьму, не сочтеш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Грозному). Ясно. (Скуратову.) Расправлялся с недоволь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дурством цар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Он указал, я и лютовал, не рассуждая, а то бы опалы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ова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Богу). Морально ли совершать злодея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сылаясь на приказ свыше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Ни в коем случа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Тогда Скуратова к чертям собачь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ляются Р о г о н о с е ц и В е с е л ь ч а к, подхватыв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уратова и волокут в ад. Грозный блаженствует у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Богу.) Цветок влияет благотвор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зник Д ь я в о л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тоской и томлением посматривая на Святую Акул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Богу.) Возможно, сосед переполнен страстью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Не лоп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н г е л ы вносят бездыханную М о л о д у х 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р х а н г е л (Святой Акулине). На улице ночью лежала без призн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вятая Акулина поднесла к носу Молодухи лепесток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Понюхай живительного нект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лодуха, очнувшись, испугалась обитателей того с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Угомонись, покойниц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Какая покойница? Перепилась я на тусовке,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итоголовые попользовались мной и выкинули меня на свежий возду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выговаривая Ангелам). В рай принесли живую путану. Дьявол, 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унул им Молодуху из времени перестройк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Твои олухи оплошал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н г е л. Не суди строго, Бо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ахнув простительно рукой, Бог отдыха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розный направляется к Молодухе, пытается заигрывать с 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напевая)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Ехал из ярмарки ухарь--купец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Ухарь--купец, удалой молодец".[1]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Грозному). Отцепись, обормо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Моя--то Марфа Собакина хаживала в кофте с длин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авами да в сарафане до пят. А эта гулена заголилась и сверху, и сни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мот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Мода столична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Вернуться бы в Москву. Эх и забалдел б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Ангелам). Отправьте ее на белый св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р х а н г е л. Но она от цветка зарядилась энергией, от кото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авляет Дьяво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Дотронусь до любого, и вмиг окочури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Окочурь е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Святой Акулине). Ради т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ьявол предстает перед Молодух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в изумлении). Жгучий хахаль! Сдохнуть можн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идается ему на шею, страстно целует и падает бездыха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сплевывая с отвращением). Явно спидоно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ьявол удаляется из рая. Ангелы уносят Молодух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ляется Е м е л 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 (в недоумении). Куда попал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Слыхал про Бога, Емел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Ага. Бывало Баба--яга выжрет стакан первача и кроет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пода--бо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друг заявляется М и ш к а Я п о н ч и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напевая)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Я с детства был испорченный ребено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а маму и на папу не похож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женщин обожал еще с пелено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я, подержи мой макинтош".[2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брасывает на руки Емеле макинто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Япончику). Тихо. Бог отдыха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Я заглянул в гости, и накакого салюта наций. Х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лит из пистол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спросонья). Конец света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Батюшка, не пугай галактик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Типичный империалис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Император, то бишь король Молдаванки и всея Одессы 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хаил Виницкий, а в обиходе Мишка Япончик. Прошу любить и мил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ог недоволен, почесывает спин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услужливо). Почес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лучив молчаливое согласие, почесал Богу спин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еловито осмотрел р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айончик не хуже Дерибасовской. Уголок мне найдетс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указывая в сторону ада). У соседа рогат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 очеред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Помилуйте, мне в душу наплевали на белом свете. Неж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чка Холодная отвергла мои ухаживания, и блуждания по опаленной зем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вались трагически. После революции белые драпали из Одессы, а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ожил себя красным. Но те втихаря шлепнули меня в затылок, когда прив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к ним на подмогу полк из лихих реб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нова зачесалась спина Господ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Япончику). Повыш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Охотно ублаж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чесал ему сп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Богу.) Если позволите, без мыла прошмыгну к цветк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Шмыгай вместе с Емел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Емеле). Балбес, поспе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с Емелей двинулись к цветку. Бога притягивает подуш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был А р х а н г е л и шепнул Святой Акулине нов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Богу). Ангелы доставили вместо той женщ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у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Надобности ника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н г е л ввел К о м и с с а р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Но красотка вош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Не красотка -- Комиссар революци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с интересом). Вы, материалисты, громогласно трубите, что Б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мысе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Вижу. Упитанный, ухоженный, а на планете м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ллионы обездоленных. К цветку допускаешь шантрапу наподобие Япон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овой же класс у Дьявола в смоле кипи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Одессит тут не за благодеяния -- подопытный кролик. В обыд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зни человеку дана свободная воля: жить по заповедям Божьим, полож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ование свое на промысел Божий, или следовать дьявольским страстя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итаясь по земным мытарствам. Ты тоже далека от смирения, твое место в ад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Меня за правдивое слово гноили в царских тюрьмах,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е дело расстреливали. Борясь за лучшую долю людскую, я не заслуж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Намерения были похвальны, но истинно ли добрые деяния тво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п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миссар в сопровождении ангелов идет из ра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бегают Р о г о н о с е ц и В е с е л ь ч а к с криками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В тартар ее! В преисподнюю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 (чертям). Без грязных лап, джентльм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ерти расступили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миссар отправилась в ад, за ней адские служител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радучись появляется Д ь я в о л, подзывает к себе Япон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Япончику). Долож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Все идет штатно, шеф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Жди. Скор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Поня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ьявол исчез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вто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д. В котле варится пестрая публика из разных исторических эпох. Сре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чеников К о м и с с а р, С к у р а т о в, Л е в Т о л с т о й, И с т о р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, И с т е р и ч к а, О б ы в а т е л ь, П а р т и е ц. Каждый стремит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щерб соседу занять то место, где меньше смол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ишь Толстой сидит спокойно, смирившись со своей участью, да стоит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ено в смоле, возвышаясь над всеми, Партиец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ядом с котлом В е с е л ь ч а к и Р о г о н о с е ц играют в кар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Ой, тону! Чуть не с головой в смолу. (Обывателю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ленький мой, поддержит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Миленький твой на белом свете остался. (Отстраняя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тонущей Истерички.) В аду закон джунгл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Спасит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 (протягивая руку Истеричке). Хватайтесь за ру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могает Истеричке приподняться из смолы.) Успокойте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Спасибо, Комисса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чертям). Ваше чертячье благородие, раз Дьявол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гах, убавьте огонь под котлом, облегчите нашу учас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ерти не реагирую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Рогоносцу). Эй, образина, погаси пламя! Вылезу 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утюжу, и Дьявол не узн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уратов делает попытку вылезти из кот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огоносец сбрасывает его обратно в кот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 о г о н о с е ц (Скуратову). Похлеба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 (грешникам). Не противьтесь злу насилием. Терпите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ность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е с е л ь ч а к (напевая)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Сто веков назад, а может двести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то--то слова первые сказал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Люблю тебя, люблю" --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хвост на шее галстуком связа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о вот пришло жестокое столетье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акеты завертелись колесом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тихи читаешь даже в туалете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водку распиваешь за угл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я, набравшись в стельку иль в дрезину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жене на четвереньках приползал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Люблю тебя, люблю"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тоб Дьявол поскорей тебя забрал".[1]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 о г о н о с е ц. Про Дьявола ни звука. Он с моей чертихой настав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е рог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е с е л ь ч а к. Удлиненные рога тебе к ро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з котла доносятся выкр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Не порти лысину, Историк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Я записываю историю ад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 (чертям). Не грешила я, скоромную пищу не ела. Т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вольте выбраться из котл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е с е л ь ч а к. Надоело вариться, зажарим на шампу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есельчак взял шампур. Истеричка со страха упала в смо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Партийцу). Послушай, Партиец, был ты бессмен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ом Политбюро -- от Ильича до Ильича без инфаркта и паралича, отягч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брыми деяниями и в смоле не тонешь. Почему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Я твердо стою на голове у товарища Стал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друг появляется Д ь я в о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недовольно). Часовые и в картишки. Захотели к черт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ерти вытянулись перед 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 о г о н о с е ц. Что угодно, но не к матери чертов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Подтянуть дисциплин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е с е л ь ч а к. Есть, команди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Историк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из котла). 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Марксизм--ленинизм не забыл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Продолжаю штудирова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Напомни, как возникают революционные ситуаци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Когда "низы" не хотят жить по--старому, а "верхи"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гут по--старому управля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чертям). Уразуме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ерти утвердительно кивают голо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тавлю задачу: прибавить огонька, довести страдальцев до отчая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они взбунтовались, и не удерживать восставши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е с е л ь ч а к. Зачем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В запальчивости они перевернут рай вверх тормашками.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 же псих, рассвирепев, выпроводит оттуда всех без разбору: и этих, и те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 раю. Мы обреченных в пекло, а Боженька заплачет в гордом одиночеств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и требовалось доказать. Действу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ьявол исчез. Черти раздувают пламя под котл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Ужас и вопли грешников усилив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Бесноватые совсем озверел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Обречены мы на верную гибел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в панике). Помогите, умоляю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Муки адские, а в раю, помню, блаженств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Ведите нас в рай, Комисса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Час угнетенных настал. Терять нам нечего. Кто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чем, тот станет всем. За мной, орл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 главе с Комиссаром грешники беспрепятственно устремляются из ада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ками: "Даешь рай! Вперед!" Черти гасят огон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опустевшем котле Толс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 о г о н о с е ц (Толстому). Меланхолик, догоняй орлов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Я не орел -- я Лев. Лев Николаевич Толст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е с е л ь ч а к. Выметайся, Лева, в ра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И в котле Соч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е с е л ь ч а к. На ремонт закрывае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мог Толстому выбраться из котла. Рогоносец тасует кар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 (Рогоносцу). Сыграе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 о г о н о с е ц. Сдав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олстой сдает карты, играют стоя. Весельчак начинает напевать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танцовывать, приглашая остальных поддержать его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Был я очень рад ночку всю подряд веселиться, танцева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я Марусечка, танцуют все круг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я Марусечка, попляшем мы с тоб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я Марусечка, а все--то кружи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как приятно, хорошо мне танцевать с тобой одной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я Марусечка...".[2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незапно влетает Д ь я в о л. Карты падают на п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 (в страхе). Нечистая си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Удирает из 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угрожающе чертям). Доигрались, мракобе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ерти в смят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чертовой матери -- марш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ерти строевым шагом покидают ад. Дьявол снова исчез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трет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ай. Б о г отдыхает. С в я т а я А к у л и н а прихорашивается пере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ркалом. К ней подкрадывается Д ь я в о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Малышка, скучаеш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Блюду покой Вседержител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Пока он дрыхнет, успеем насладить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Позову на помощ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Молчи, аппетитная. Я и сам справлю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Фу, противный искусител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Но любовь зла -- полюбишь и Дьяво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громко). Господ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ог пробуждается. Дьявол поспешно удаляется. Нарастающий топот но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ки: "Сюда! Вот рай!" Примчались все грешники, кроме Толстого и Комисс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торг от увиден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Красотища -- словами не выразиш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Комфорт на мировом уровн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Узнаю санаторий Ц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недовольно). Врываются, не спросясь, в святейшие поко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Не прогоняй их, Всепрощающий. Позв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юбопытствовать, что дальше произойд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успокоившись). Ладно, развлек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ог снова улегся отдыхать. Прибежавших привлекает запах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Дорваться бы до бесплат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обирается к цв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 (вдыхающему аромат Япончику). Молодой челове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упите место -- подышать аромат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Мои легкие тоже уступит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Дорогу члену Политбюро к блаженств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ытается пробиться к цветку. Скуратов сталкивается с Гроз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[ ] (Грозному). [ ]Постой--ка, пу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ли русской. Перед сильными рая грехи свои на шею подчиненного свал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уратов колотит Гроз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Охолонь, Малютуш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За страх мой пршлый пред тоб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Я не привык к побоя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Добавлю для привычк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Скуратову и Грозному). Забияки, нектар почти вынюхал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Грозному). Айда на про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уратов и Грозный проталкиваются к цв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Скуратову). Опричник, шибани фра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уратов оттолкнул с пути Япон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Ша, дерев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круг цветка столпотворени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ходят Т о л с т о й и К о м и с с а 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Вам бы, Лев Николаевич, нектару для бодрос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За глоток аромата Бородинская би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едовольный Бог оторвал голову от поду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Святой Акулине). Что за шум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Алчущие бьются за некта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. Напомни им: блаженны алчущие и жаждущие правды моей, яко 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ытя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Пусть сами соображ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ог опять положил голову на подуш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Комиссар, справедливость в загон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Люди! Остановите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нимание на Комисс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ектара для полного удовлетворения Бог не припас, но мы долж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роить огромный цветок и обеспечить нектаром все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Утоп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[ ]`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Из этого рая не выйдет Коктебл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Я мечтал об обществе всеобщего благоденствия и умер,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идев его зачатки. Мечту бы воплотить в реальнос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Будем стремиться к равенству и братству. И меньше с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 больше дела. Сначала расчистим участок для цветка. Нача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миссар приступила к работе. За ней Толсто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Емеле). Подсоби, дружищ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Третий нужен. (Толстому.) Эй, граф, подмогн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Япончику). Посторонись, лоботря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ипит работа. Особенно хваткие в работе Грозный и Толс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удивленно). Небывалое -- замахнулись на р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Бога. Если получится, быть им в раю вечно. Если нет, то обратно в ад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Место для цветка подготовле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Отлич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Переку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Подышим нектаром старого цветка, сил набере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я спешит к цветку перв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Емеле). Недотепа, не отрывайся от масс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И верно. Сила дурака в коллекти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я возвращается. Комиссар ставит барьер подальше от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Подышим на рав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се подходят к барьеру. Дышат некта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ближе к цветку допустим работавших с огоньком -- Грозного и Толст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миссар ставит второй барьер ближе к цв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[ ] Правильно.[ ](Грозному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ому.)[ ]Ид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 второму барьеру переходят Грозный и Толс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о Комиссаре). Себя, как водится, не обдели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Себе не выше средней платы хорошего рабоч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звращается за первый барьер. Все дышат нектаром. Пау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Приступим, товарищи, к сборке из подручных матери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очных корней, стебля, листьев и бут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абота закипела. Емеля неожиданно спотыкается о чьи--то ноги, торча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--под строитель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 (Историку). Глянь -- ноги. Бабьи иль мужичь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Женские ноги как Эйфелева башня: чем выше по ним,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 дух захватыв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я запускает под материал рук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скакивает раздосадованный Япон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Емеле). Ух и дам -- носом закусиш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И закушу. Я гурман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Лодырь объявил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оправдываясь). Лишь прилег -- сон приснился, будто 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ессе, в ресторане на Ришельевской. Поет Леня Утесов, и от его голос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ше запах белых акаций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юди грозно наступают на Япон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Тунеядцу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Наше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Народное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Презрение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с е. Тьфу на Япончик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абота продолж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 (Япончику). Не очень я пошалил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Умный, д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 (обиженно). Кто умный? Я умный? Сам ты ум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миссар подходит к Историку и Толст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Товарищи Историк и Толстой, займите, пожалуйста, э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Усаживает их, дает им ручки и бума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томки захотят знать о наших кипучих буднях: о нас живых, а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рытых глянцем бегущих десятилетий. От имени народа прошу вас отобраз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общества в правдивых произведения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В меру талант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Объективность прежде вс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миссар отходит от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 (Комиссару). Поотшибала пальцы, но корни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Вдвоем одоле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ыхтят над корням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зле Святой Акулины появляется Д ь я в о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Святой Акулине о грешниках). Удивляешься их прыт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Комиссар воодушевила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друг Комиссару стало плохо. Ее поддержи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Што с теткой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Выдохлась голуб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Не дай Бог случится с ней бед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Сбиться с пути недолг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Дьяволу). Потерять Комиссара боя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ьявол отходит в сторону от Святой Акул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о Комиссаре). Не забрать ли у нее энергию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о м и с с а р. Друзья мои, во что бы то ни стало нужно достро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асительный цветок -- красну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эту минуту Дьявол бросается к Комиссару, коснувшись ее, лиш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ии. Комиссар падает. Грешники в ужасе. Дьявол убе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во след Дьяволу). Убийц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записывая в книгу). Комиссар не успела поведать, ка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ок строи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[ ] Чего же добиваться? Что будет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и?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д звуки музыки печальной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миссара накрывают красным полотнищ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Прощай, наш друг и учи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цена скорб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записывая). Пламя комиссарских сердец не гаснет,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ращается в путеводные звез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четверт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ай. Грешники никак не настроятся на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пишет в книгу). Смерть Комиссара опечалила созидателе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длила ход общественного корабля. (Толстому.) Поднялись бы вы, 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евич, на капитанский мости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Слишком глубоко уважал я Комиссара, чтобы осмел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щать е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с желанием). Я бы смог. В старину повелевал подданным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осуждая). Под тобой земщина стона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в сторону). Верховодить бы -- малина. (Всем.) Ч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пончик не фигура для капитан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Обществом управлять -- не шайкой в приморском город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Но для шайки мозги обязатель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го осени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я, ты возглавишь растерявших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Я тугоду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Не причина для отказа. Частенько недоразвиты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коголики вершат судьбами наций. Судимость имееш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Н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Род занятий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Иногда в печку подбрасываю уголе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задумчиво). Уголь... (Всем.) Наилучшая кандидатура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запятнанным прошлым -- Емеля. Шахт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бщее уди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то против? Не видно. Воздержавшихся нет. Выходит -- все з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насмешливо). Скоморох на трон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Емеле). Обратись с воззвание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 (Япончику). Че им сморозит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Партийцу). Политбюрошник, быстренько черкни ему па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ртиец написал шпаргалку. Япончик передал ее Еме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 (читая). Цели ясны! Задачи определены! За работу, товарищ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еселое настроение у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Кончай базар. Дабы не оказаться снова в аду, продолж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, завещанный Комисса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зобновилась активная раб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 (Япончику). Упрел читаючи. Я же дур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зажав ему рот). Самокритика не для властел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отошел к цветку и украдкой дышит некта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записывает в книгу). Пронырливый Япончик воров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дрящие запахи цвет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 [ ](заметив Япончика).[ ]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ышите общественным нектаром. Еще не заработал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Отвали, фиалка Монмартра занюханна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Я девицей умер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По нынешним временам тебя в музее надо выставлять да п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паком, чтобы никто не посягнул. Юбку опусти и не завлекай ик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арников коммунистического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стеричка стыдливо опустила юбку книз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продолжает дышать некта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Истеричке). По конституции за порядок отвечает 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а -- Емел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Емелечка, приструни наха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 (Япончику). Пасешься украдк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Изумительный цветок. Эстети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Не матюкайся, а соревнуйся с передови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дошел Скур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Емеле). Улещаешь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тшвыривает Япончика от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 (Скуратову). Ловк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Когда я заправлял войском государевой безопасн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ватал так, что хребтина треща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Будь и в раю зашибал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Ужо разверну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пишет в книгу). Руководитель из Емели никудышный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 двигается благодаря энтузиазму согражд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Емеле подошел Парти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Емеля, ты не похож на солидного правител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На Комиссар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Подберем прототип попроще. По системе Станисла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йдешь в образ. Но за обучение мне и Япончику нектарные льгот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я. По рука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За кулисами изменишь об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я, Япончик и Партиец уходя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ядом со Святой Акулиной вырастает Д ь я в о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Привет, сосед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Уйди проч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Не гони. Пришел мириться. С Боженькой заключим союз,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упит мир во вселенн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Обманеш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Провалиться мне в бездн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Мешаешь наблюдать за грешниками во главе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ел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Никто не ведает, что выкинет придурок. Возьмет д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роит обещанный Хрущевым коммунизм. И никто не ведает, как пылает серд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ьявола, которое схватила испепеляющая страсть. Соблазнись -- осчастлив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дшего херувим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Нарываешься на неприятнос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Мое бытие -- сплошные неприятнос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недовольно). Разбужу спас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отянула руку к Бог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ьявол целует перехваченную им ее рук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ог вдруг зашевели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с досадой). Персик рядом, да не вкус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ьявол быстро исчезает. Бог продолжает отдыха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звращаются Е м е л ь я н, П а р т и е ц и Я п о н ч и к с папко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е. На Емельяне брюки, заправленные в сапоги, вышитая рубашка с ремешком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ая фуражка. У Партийца через плечо красная лента с надписью "МИНИСТР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Стройка огромадная. Закачаеш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юди с удивлением уставились на пришедш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Никак Емеля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Не Емеля, а товарищ Емелья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 приветливо помахивает фураж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Знакомые ман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смеивают Емелья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Скуратов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Чего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Я референт главы обществ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услужливо). Слушаю, товарищ референ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Нетактичные смешки в адрес первого лиц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Разберусь. (Народу грозно, засучивая рукава.)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хмылку в ссылк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олпа обескураж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Партийцу). Ваши распоряжения, товарищ министр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Товарищ Грозный, назначаетесь начальником 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ка. Отвечаете за выполнение плана. Товарищ Емельян посетит стройку по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уждения общественных проб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, Япончик и Партиец покидают строй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людям). Некогда прохлаждать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абота возобновилась. Емельян, Япончик и Партиец проходят к стол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ленному у ближайшего к цветку барь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Не шибко приняли. Почтения ко мне нет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Когда отсутствует авторитет, создается его видим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евал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Не довелось. Но смотрел издалека на схватку Ильи Муром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Соловьем--разбойник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Считай, присутствовал на поле брани. Итак, за выдающие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иги в разгроме черных сил наградить товарища Емельяна золотым бое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е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калывает к рубашке Емельяна орд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Помру со стыда перед богатыре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Муромца наградим позже медаль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Во, здорово! Боевой кавалер... Да я для своего народ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готов. Вот планов наших "громадье". (Взяв папку у Япончика, раскрыв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е.) Цифры круглые, а я их увелич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Волюнтаристское решени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Объявим -- по просьбе трудящих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Люди не справя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Пущай вертятся. Щас поговорю с тружени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, взяв папку, уход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Партийцу о Емельяне). Совсем одурел от в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уходит вслед за Емельян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ртиец отправляется к Истор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пожимая руку Партийцу). Официально извещали, что товари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ельян в молодости был шахтером. Я перерыл архивы, искал шахту, где гнул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, но не наше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Шахта дореволюционная. Могла и завалиться вместе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вам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Вы полагаете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Непременно. Изучение истории труд ответственный, и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шаю вам пододвинуться к цв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сторик немного пододвигается к цв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Благодар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Кстати, товарищ Емельян отличился в стратегически важ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жении с Соловьем--разбойник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Достоверна ли новост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Героизм товарища Емельяна бесспорен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Внесение непроверенных фактов в учебники по истории 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еступление перед грядущими поколениям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Дышите нектаром, сообразительный. Да не занимайте не 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иции, освещайте историческую обстановку прогрессивно, и с годами 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адем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ртиец отходит от Истор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про себя). В докторской--то диссертации мной напис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Смеха ради возложили обязанности Комиссара на Емельку...". Но полит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ния заколебалась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ырывает лист из книги, выбрасывает. Пишет зан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В преемники Комиссара по праву выдвинут ее бесстрашный сорат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арищ Емельян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ртиец перешел к Толст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Интересной ли темой увлеклись, Лев Николаевич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Современность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Эпоха выпала нам грандиозная, вам ее отображать. Прош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с поближе к цветк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Место указано писателю Комиссаром, и нектара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рчества вполне достаточ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(в сторону). Непонятливый гений. (Толстому.) Каковы ва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ципы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Как у Саши Блока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... Художник, твердо веруй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начала и концы. Ты знай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де стерегут нас ад и ра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...Тебе дано бесстрастной мерой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змерить все, что видишь т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... Познай, где свет -- поймешь, где тьм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ускай же все пройдет неспешно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то в мире свято, что в нем грешно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возь жар души, сквозь хлад ума..."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И свет, и тьма, и свято, и грешно -- идейные ша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прочем, сочиняйте. Почита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ртиец уходи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р х а н г е л привел в рай М о л о д у х 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Архангелу). Опять он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р х а н г е л. Погибла в Чечне при бомбежке город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Не перепутал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р х а н г е л. Провере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Оставь ее в р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рхангел уходит. Грозный увидел Молодух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Молодухе). Вернулась, люба моя. Облобызаемся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омств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Сегодня облапаешь меня, завтра потащишься к Екатер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й. Имела я мужа--бабника, такого бабника, что не знала от кого у ме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Остепеню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Кем в раю числишьс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Начальником строительств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Подходишь. Квартиру добудешь с раздельным санузлом.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мещенным жила: я в ванной, а муж на краю унитаза, как горный орел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шине Кавказа, и дети в дверь скребу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Добуду и нектару, и квартиру. Не томи, сударуш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Уговорил беззащитн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зволяет ему себя поцелова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быватель хлопает по спине Гроз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Грозному). Не пора ли тебе вдохновить нас на но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овые свершени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Приказано ждать распоряжений руководства о дальнейш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оносном движени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Досидимся и с треском вылетим из 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ляется Я п о н ч и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Грозному). Прибывает глава общества с эскор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тоциклистов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Ни хрена себ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Торжественный прием организу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Уж я--то отвык от царских почестей, а Емельк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ыкать ни к чему. Народный ставленни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Грозному). Мелкий критикан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Япончику). Я устрою встреч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Опытна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Ходила на демонстраци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Дерзай, комсомоло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уходит. Затемнение. Пауза. Снова площад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троители с разноцветными флажками и портретами Емельяна. Ту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ибуна с графином и стака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народу). До удивления вы вялые, унылые. Высокого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я встречаем. Встряхнитесь! Несколько минут бурных аплодисмен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ящих в овацию, и всем по два отгула плюс молоко за вреднос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Едет! Едет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Внимани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Шум тормозящих мотоциклов, автомашин, хлопают дверц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ляется степенный Е м е л ь я н в костюме с золотым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рденом на груди. За ним Я п о н ч и к и С к у р а т о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Товарищу Емельяну -- ур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олоса: "Ура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Слава великому и непогрешимом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ыкрики: "Слава!" Бурно аплодирую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лодуха с хлебом--солью перед Емелья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Дорогой товарищ Емельян, примите хлеб--с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 отламывает кусочек, ест. Остальное она передает Истери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ельян поднимается на трибуну. Из бокового кармана пиджака вынимает бумаг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написанной реч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 (читает). Товарищи! Несмотря на загруж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ыми делами, я выбрал день для знакомства с вашей уник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й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плодисменты. Емельян наливает в стакан воду из графина, пь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ькнувший за его спиной Д ь я в о л крадет бумагу прямо с трибуны. Емель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замешательстве, но вынужден говорить своими сло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Э... да... интриги из--за рубежа. (Япончику.) Чего брякну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пытается ему подсказы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ову сообщественников туда, вперед. (Япончику.) А че впереди? Законч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 древо, куст рыжий, как жар--птица. Короче, ядрена вошь, держи хво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ой водопроводной. Трудись, паря, а то труба рабочему, труба крестьянин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а интеллигенту. Всем хана. А Дьявол обхохоче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Емельяну). Поконкретнее бы. Какой цветок строит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 (в замешательстве). Да лопу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удивленно). Лопух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Именно -- лопу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плодисменты жидковатые. Емельяна на трибуне сменила Молодуха. Вытащ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чулка листок с реч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читает бодро). С волнением восприняли мы ярку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ную речь товарища Емельяна, в которой принципиально проанализир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народное и внутреннее положение. Уверенно двигаясь курсом Комисса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арищ Емельян наметил исторический этап -- воздвигнуть лопух. И 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творим в действительность его предначер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ежурные аплодисменты. Молодуха сходит с трибу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Товарищ Емельян отбыв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 удаляется в сопровождении Япончика и Скуратов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Эскорт и кортеж отъезж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Молодухе). Предначертания, исторический этап... Да лопу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 бред. Если его и построим, нектара в нем с гулькин нос. На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нется полуголодным, а ты лисой растявкала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Но, золотце, откровенно гутарят, когда на кухне вар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побрехивала с трибун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На лопух не согласн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К Дьяволу лопу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Заменим лопух на цветок более душист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ернулись Я п о н ч и к и С к у р а т о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Речи крамольны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Свобода слов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Историку). Просвети заблудшег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Свобода -- это осознанная необходимос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Грозному). Но ты не осознал, что лопух цве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ый. (Обывателю угрожающе.) Выскажи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испуганно). Лопух -- замечательное открытие товарищ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ельян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Грозному). Учись у Обываетля. Возобновляй работ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Мартышкин труд. Я отказываю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Контру разводиш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Хватает Гроз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Скуратову). Неужто государя поволокешь как холоп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Извиняй, Иван Василич. Я на служб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Япончику). После убийства сына Ивана у царя нер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али, и оттого выпендривается. Сжальте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Скуратову). Отпусти шиз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уратов отпускает Гроз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Грозному.) В чернорабочие переквалифицируешься. (Обывателю.) Теб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ыватель, перевожу в начальники. И чтоб лопух цве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Если родина прикажет, зацвет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Крутись, лояльнейш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и Скуратов уходят. Обыватель с людьми идет к цветку. Ост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зный и Моло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Достукался, а напрасно. Никто не оценит твой поступо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Проживем как--нибуд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На как--нибудь поищи марфуту без столичных запросов.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а фавориткой начальника, а стала девкой работя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розный хочет ее успоко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е прикасай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Не обрывай грубо близкие отношен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Близость нужно обеспечить, неудач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лодуха покидает Гроз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Ах ты, блюдолизк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ЕЙСТВИЕ ВТОР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пят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бинет. Внушительный служебный стол. За ним в мягком кресле воссед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 м е л ь я н. Рядом стоит цветок, сотворенный Богом. Перед столом стул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тителя. Входит П а р т и е 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(напевая). "Дорогая моя столиц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олотая моя Москва!"[3]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дравствуй, Емелья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 не отвеча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глох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Обращаешься, словно к приятелю. Главный в обществе я.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ня тебе. И запомни: товарищ Емельян -- раз, а два -- постучи в две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о культуры завели, а культура где? Зачни сызн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ртиец выходит, стучится, потом вход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Товарищ Емельян, разрешите войт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Заход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ртиец не осмеливается сесть на сту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к там лопух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Делается. Лопух без сомнения цветок, но, по утвержд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ки, низшего сорт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В родительском огороде, окромя лопуха, иные цветочки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ли. Ты предупреди науку, чтобы рот заштопала. А общество разумеет меня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намека. Мы горы своротим, реки завернем, землю сдвин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 заерзал в крес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животе бурчит... Я отлучусь. Переку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 поспешно убегает. Партиец усаживаетс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кресло Емельяна и усиленно дышит некта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Емелю сделали начальником, а свиньей он сам с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сматривает каби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Устроил персональный рай, а рядом множество терпеливых пытается выж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хи нектара из чахлого лопуха. Как бы в ненависти не расправились с ним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рихлебателями вроде ме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езамеченным возвращается Е м е л ь я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местить бы его с поста да швырнуть в отхожую яму истории. Представ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 возможност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Надумал вышибить верховного из кресла. Понравилось в н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де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(в смятении). Пошутил неудач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Кремлевские интриги вспомнил. Но здесь сплохо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бегает С к у р а т о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Скуратову, указывая на Партийца.) Враг народа. Маскировался п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баха--парня. Взя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уратов сцапал Партий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Партийцу). Лишен неприкосновеннос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Товарищ Емельян, ковриком постелю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дает на кол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ости, отец родн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Англо--американский шпион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Партийцу). В ГУЛАГ по этап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нимает с Партийца ленту с надписью "МИНИСТР"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передает ее Емелья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Стереть его в лагерную пыль. Нет человека --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ле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Партийцу). Двигай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(Емельяну). Переигрываешь роль, Емеля. Я тебя такому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л. Ох, уж эта система Станиславског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 (Скуратову). Пришли ко мне Молодух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ерный служака уводит жалкого Партий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Про себя о Партийце.) С нами был, но не наш. Оттого и укатали сивку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тые го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шла М о л о д у х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Товарищ Емельян, вызыв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змахом руки приглашает 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Башковитая ты бабенка. За министра смогеш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Постараю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Принимай министерскую лен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тдает ей ленту с надписью "МИНИСТР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Сочту за чес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Потребляй некта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интересом рассматривает Молодуху, вдыхающую некта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добная. Сонная не лягаешьс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Что вы. Я воспитанна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В порыве чувств кусаеш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Легонько. Для полноты ощущени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Выходи за меня. Назовут первой баб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Первой лед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Лады. Первая ба... б... лед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Мечта сбы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аскает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есподобнейший. Гегемончик твердолобенький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Будя обольщать. Вначале о стране покумекае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Страна перетопч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шест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в одиночестве. Появляется Я п о н ч и к, поглядывая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ьявола с опас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Еле прокрался к ва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недовольно). Направил я тебя в рай для чего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Развалить его изнутр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Ну и?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Осечка. Старался, ей--Богу. Причина не во мне, а в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истической системе. У них ни бедных, ни богатых. Середнячки.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ет от главы общества немного нектара и, кажется, удовлетвор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--то полукрепостные, но зато товарищи и друзь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Убеждай их, что стоит рухнуть тому строю, сраз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богатею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Кто поверит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Души человеческие мечтают о манне небесной. Нарисуй 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анчивую картину благополучия. И они, устав от надоевшего быта и очумев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люзий, совершат переворот, как в Москве, когда расстреляли из та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ховный Совет, и побегут вприпрыжку, задрав штаны и приподняв юбки,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кому капитализму. Разве Россия не образец падения непобедимой держав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вращайся, прояви диссидентские замашки, принародно обличай, оплевывай в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ся и Емелю тож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Слушаю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у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седьм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опух делается лениво, без желания и огонька, несмотря на призы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ывателя и висящего над строителями плаката "Даешь лопух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Темпы наращивайте! Темпы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Трудно дается цветок. Без Комиссара хоть плачь. Некта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еляется нам мало. Не живем, а существуем впроголод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С Емельяном пропадем. Полуграмотный, вызубрил од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улярные призыв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в замешательстве). Гадости о товарище Емельяне? 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 его референ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Честно говоря, он неотесанное брев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 (Япончику). Провоцируете нас на откровенность,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 за длинный язык и в каталаж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имо проходит М о л о д у х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Вот--вот насадил он страх в обществе. Выразил проте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тиец и пострада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Япончику). Не заносись на поворот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Начинаем понимать, что к ч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лодуха идет к Истор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 (с опаской). Браво Япон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лодуха и Истор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Чем порадуете, уважаемый Историк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Подготовил монографию о выдающемся деятеле товарищ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ельян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Похвально. Вы избраны академиком. (Пожимает ру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ку.) Получите нектар ученого -- лепесток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ает ему лепесток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Признателен вам и лично товарищу Емельян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Зафиксировал бы ты, Историк, что строители разуверил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уководящей и направляющей сил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С каких пор одесское ворье заботится о людях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недовольно). Я никогда не был вором, я был налетчиком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и, магазины, фирмы и ни разу пальцем не тронул обычного горожанина.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чу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перебивая его). Хочешь расшатать основы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п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незапно показался Д ь я в о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Дьявольские умыслы неисповеди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ьявол исчез. Появился Е м е л ь я н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лодуха, отойдя от Историка, встречается с Емелья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Емельяну). Историк--академик написал вашу биографи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Пущай включит в нее завтрашний мой юбил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Укажу 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н многозначительно поглаживает орден на своей гру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Чем обрадуешь ко дню ангел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неуверенно). Не издать ли указ: "За особые за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радить золотым трудовым орденом"? Позволите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Не рассусоливай. Прикалыв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лодуха достает из кармана орден и прикалывает к его пиджа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Поздравля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Рано. Прицепи еще пару, тогда и поздравля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калывает еще один орд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Ордена кончили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Ускорь штамповку нагр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 по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авернем к Толст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 и Молодуха подходят к Толст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ветствую граф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Мое почтени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Р?ман настрочил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Повес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 (Молодухе). Погля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лодуха бегло знакомится с рукопис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Толстому.) Давненько не общался с писателям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Цитирую: "Безрассудные Емелины указания вкон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отали строителей рая". А дальше сквернее: "Невежество, наделе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мерными правами, поощряет угодничество и льстивые заверени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анности"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Наплел. Денно и нощно вкалываю для общего блага, неког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у согнать с носа. Хам ты, без чинопочитания, а не граф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Толстому, возвращая рукопись). Гнусный пасквил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Зарисовка с натур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Толстому). Послушайте суждение Истори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Спасибо вам, родной товарищ Емельян, за то, что 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ой, какой вы ес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К счастью, правда не подвластна псевдоисторикам. А 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ова, что путь в светлое будущее легче одолеть, когда пред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инный философ и практик. И тот же путь устлан невинными жертвами, а ду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полнены горечью и болью, если поводырь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 (поняв, о ком идет речь). Я -- поводырь? Чуждые мыс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до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Это мысли Маркса. Знаком с Марксом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Н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А с Энгельсом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Да нет ж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Но с Лениным хоть ознакомилс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Иди ты к черту. У тебя своя компания, а у меня своя.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обще -- замолкни! Я хозяин общества! Я! Я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мельян уход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Скуратов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тут как т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Молодухе). Заключить под стражу ерепенист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чинител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Скуратову). Толстого при самодержавии не арестова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бо слава его не вмещалась в российских тюрьмах. Определите его на лечение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тый дом -- старик и образуми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Товарищ граф, министерство выделило тебе путевочку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ородный санатори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Я вам уступаю ту путевк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Не выкобенивайся. Поезжай. Там и обмозгуе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тье--быть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Все течет, все изменяется, но по--прежнему не позволя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ть умнее доморощенного папы рим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уратов уводит Толст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восьм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бинет. Негромко звучит гимн Советского Союза. Е м е л ь я н сидит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им столом, млея от ласк и поцелуев М о л о д у х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напевая)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На той кроватке Люся лежал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а правой ручке Емелю держала".[4]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Размяк чего--то. Говоришь, в обществе бузят диссидент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Поставлю их на мест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Не давай спуску горлопанам. Но со Львом Николаевич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ым не переборщи. Публика бы не зароптала, не пришлось бы, как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черкасске, стрелять в недовольны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напевая)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Люблю графинчик, люблю стаканчик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юблю я милого карманчик".[2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кабинет врывается Д ь я в о 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 виде князя тьмы страх объял Емелья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Ко мне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 о г о н о с е ц и В е с е л ь ч а к вносят кресло для Дьяво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н усаживается в н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Емельяну). Не дрожи, герой паркетный. (Презрительно.)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требном виде в рабочем кабинет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Дьяволу). Проигнорировал б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Рогоносец, проигнорируй 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огоносец грозно надвигается на Молодух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иронично). Ох, испужа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друг сама хватает Рогоносца и тащит к вых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ама проигнорир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ни вместе выходят из кабин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Явились забрать душу мою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Полагаешь, я кровожадный? Ничуть. Обстоя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нуждаю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Повременили бы. Мы строим развит?е общество. Эконом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ла экономной. Скоро возведем древо жизни -- цветок с нектаром. Наступ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общая благодать, и Господь смилостиви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Стремишься угодить лишь Богу, совсем забывая обо м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й: Иисус Христос говорил ученикам, что Дьявол находится даже в 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який человек мечется беспрестанно между Богом и Дьяволом и не наход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покоения. (По--деловому.) Есть предложени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Выполн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Рассчитывал я, Емеля, что после кончины Комиссара ва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быстро деградирует. Удивительно, и под бездарным руководст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, стремящееся к социальной справедливости, развивается, несмотря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яжелейшие издержки. Чтобы окончательно добить его, с чего следует начат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С верхушк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Точно. Тому яркий пример: хороша была советская власть, 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ль дуракам досталась. Они и угробили тот строй с моей, естествен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ощью. А ты угробишь свое обществ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Каким образом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Сменишь курс. Верным тебе дашь собственность, оста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нищают. Меньшинство станет господами, большинство холуями. Любой кин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рызать собрата из--за прибыли. За услуги обеспечу тебе в аду шикар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ител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Совесть заест мен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Совесть -- пережиток социализма. Познаешь тонк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тики, превратишься в беспринципное животное. Будешь нагло лгать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ренне улыбаться, бесстыдно обещать и тут же забывать обеща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жалостно проливать кровь мирного населения и плакать вместе со все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шай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 (сокрушенно). Соплеменники пострадаю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Люби не людей -- люби власть. Упивайся властью всл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лагай на себя диктаторские полномочия и, как уральский мастеров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вергни серп и молот: серп забросишь в одну сторону, молот в другу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Подлая затея. Лучше снова стану Емелей, погреюсь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к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Не фин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Я русский мужик -- не потомок пришлых из даль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убежья, которые растаптывают наше кровное. Забери душу мою или отпуст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ыре сторон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Весельчаку). Япончика ко м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есельчак вы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Емельяну.) Благородство нынче не в почете, приспособленчество в че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ходят Я п о н ч и к и В е с е л ь ч а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Япончику, достав из кармана лист бумаги.) Миша, дай на подпись Еме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, молча прочитав документ, подал его Емелья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 (Япончику). О чем документ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В связи с твоей неизлечимой болезнью добровольно уходи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оста и передаешь бразды правлен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Неужели тебе, преступнику? Шиш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Известен случай, когда на южном берегу Богом меченный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л отречение. Последствия плачевные: страна распалась, смута начала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Емельяну). Автограф и на заслуженную пенси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. Не заставиш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Носом подпишеш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Хватает Емельяна за голову, тычет носом в чернильницу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том возит его носом по бумаг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 (Дьяволу). Манифест подписан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Великолеп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 (Япончику). Узурпатор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Емельяну). Зря шумишь. Высшие полномочия получит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пончик. Он бытовой бандит. От его разбоя плачут десятки человек. Пустя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есть, увы, политики, от действий которых страдают миллионы. Таког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беру. (Весельчаку.) Емельку в ад, в котел к Сталину. Вдвоем побултых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 и побеседуют о возможности построения рая в отдельно взятом а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есельчак подталкивает Емельяна к вых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 м е л ь я н[ ] (умоляюще). Только не к Сталину.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росит: "К чему я привел общество после Комиссара?" Не оправдаю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есельчак уводит Емелья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Япончику). Придется провозгласить демократи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С чем ее едят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Демократия -- это лозунг хитроумных для простодушных.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оде -- народовластие. Но руководит кучка ловких единомышлен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этому тебе потребуется опора. (Вдруг повелительно в пространство.) К ног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о всех сторон появляются ч е р т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т исполнител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Откуда столько нечист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Откуда и Бог, и я -- с земли обетованн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С такими страшилищами провозглашать -- свобод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венство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Они научились преображаться, подстраиваться под тех, с к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ут. (Чертям.) Смените рожи на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ерти преображаются в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кажите умиление, смир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е изображают требуем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Япончику.) Маски по потребностям. Из века в век они разваливают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годные мне правительства, разрушают стабильные общества и наводят там м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ьявольский порядок. Бери их, Мишель, и вперед, Одесса! (Спохватившись.) 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был про главнокомандующего. (В пространство.) Ко мн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ляется ч е р 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Черту.) Яви обличь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ерт становится Партийц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Ба, непотопляемый политбюрошни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Партийцу). Выдвинем тебя в президент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Положительного президента забегаешься искать. Нек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ажать. Нельзя ли назваться королем или герцогом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Устарелые титулы. Да и тебе--то что до них? Ты же в р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ешь президентом, а не на белом свет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Дьяволу о Партийце). Откаже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Не рвется во власть здоровый человек, не обремен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яжким бесом. А он, неоднократно проверенный, при возможности 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зиденты, и в фюреры на четвереньках доберется, перекусав соперников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рог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Не прокатят ли его на выборах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Исключено. С недельку подкормим избирателей нектар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ка, создадим образ благодетеля. Он наобещает золотые гор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А вдруг провал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Устроим провокацию, поколотим изрядно безвинных людише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нимем на щит Партийца как спасителя наци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восхищенно). Дьявольщина!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Партийцу, Япончику и чертям). С Богом, слуги мо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девят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лощадка для строительства цветка. Видны бюст и портрет Емельян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мблема серпа и молота. Строители в ожидании кого--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записывая в книгу). Во главе общества встал борец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илегиями всенародно избранный президент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ляется П а р т и е ц, следом идет Я п о н ч и к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министерской лентой через плеч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ртийца встречают криками: "Наш президент! Браво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Партийцу). В раю бронетранспортера нету. Влазьте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ч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могают Партийцу встать на боч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Господа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Извини, но мы товарищ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Господа, понимаешь ли, своей судьбы. Тоталитарный реж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ельяна пал. Избрав меня, вы выбрали путь обно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юди на радостях бьют бюст Емельяна и рвут его портрет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брасывают эмблему серпа и мол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как президент гарантирую, что ухудшения жизни не допущу. Иначе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льсы... не лягу, не ждите -- шея короткая. Я обеспечу полную свобод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Партийцу). От чего свободу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От всего. Все дозволено. Творите и вытворяй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добрение собравшихся. Партиец спустился с б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Раскрепостились наконец. Бояться больше не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ляется Т о л с т о 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радостно). Льва Николаевича освободи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ногие приветствуют, обнимают стар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Дожились--таки до светлых времен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Господин граф, новое рыночное правительство приветств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с и приносит извинение за те гонения, которые вы терпели. Дворянская кров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ова в цен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Япончику). Послушайте, и я из дворян. Моя баб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а любовницей адмирала Колчака, когда тот командовал Черноморским фло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 должны помнить, господин Япончик, ту порядочную дам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Как же. Сошлась с моим помощником -- Моней, что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сыпи. Разбитная бабенка. Не чета местным... (Разглядывает Истеричку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бка монашеская -- заглянуть некуд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Позвольте, господин министр, поднять юб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нтиметров на тридцать, приоткрыть на коленках чашечк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Приподними на полметра и будет виден весь сервиз. Мора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няется. Вдосталь желающим чернухи и порнух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Истеричке). Отпусти тормоз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[ ] (решившись).[ ] Стряхн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ие оковы. Демократи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тстегивает юбку и отбрасывает. Молодуха с Истеричкой и молодеж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плясывают танец из эпохи загнивающего капитал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(Япончику). Ломай устои общества. Обещаю президент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ровительств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Прихватизация подготовлена. Объявляй указ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[ ]Погоди. Дадим чуток им порезв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елящихся легче охмур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юди продолжают веселиться. К Япончику подходит Моло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Молодые за девочками ухлестывают, а министр озабоч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ь не глянус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Не до тебя. Политический строй меняе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При любом строе мое оружие при мне и срабатыв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отказно. Задумал что--то? Возьми меня в компаньоны и в прочее.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леешь. Умная и обаятельная женщина -- троянский конь предпринимател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Заметано. Начнем богатеть за счет старого боженьки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Прекрас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негромко, но властно). Шакал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еред ним появляются вышколенные м о л о д ц ы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оторых предложил ему ранее Дьяв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Молодцам.) Готовность номер один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Япончику). Я поведу и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Молодухе). Захватишь собственность. (Партийцу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зидент, пор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Обитатели рая! Желаете стать собственникам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Дармовой кусок рот не дере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Обзавелась бы и я хозяйств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Разумеется, обеспеченная семья -- основа государств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Тогда для разминки подписываю указ о прихват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орачиваю вас к рынку, как настаивает Запад и лично дядя Сэ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дписывает указ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решники не сообразят: радоваться им или огорч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раздумывая над книгой). Определены ли справедли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ципы распределения собственност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молодцам и Молодухе). Фа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Цветок захвачен ими. Установлена охр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Вольготно заживем, товарищ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С собственностью мы не товарищи, а господа. Зв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до. Не желаете ли вкусить нектарчику, господ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С охотой отведае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Люблю вкусненько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Идем к цв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Люди двинулись к цветку, но им дорогу преградила Моло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Дальше запрещено. Частные владен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Общественны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Были при красных. А при побелевших -- частны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Молодухе). Успела слизать сливк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Первоначальное накопление капитал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Партийцу). Где спецбульдо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от не успел ответить, как к Япончику подбежал Скур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докладывая). На боевом посту, господин минист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Видишь, новые русские в опасности. Защити и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уратов занял место Молодух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на отошла за спины молодцов к цв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толпе). Сдай назад. Частная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рикосновен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 ним подходит Япон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 (Япончику). Любезнейший, раньше все принадлежало вс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юбуйтесь -- наиболее ценное уже прибрано к рука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Кто--то по указу получил цветок с нектаром, кто--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ит чеки--ваучеры, также часть собственности. Вот они. Разбирай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гащайте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росает пачку чеков в толп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бразовалась свалка, но чеки расхва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в восторге). Я -- собственник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 (Обывателю). Два чека хапнула. Богаче теб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Япончику). Красивые ваучеры, но какова в них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ственност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всем). Вы собственник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в недоумении). Как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Владельцы ваучеров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Молодуха цветком услаждается, мы с пустыми бумажками,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нам зубы заговариваеш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Япончику). Когда чеки овеществят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Со време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поспешно уход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Братцы, нас надули. Призываю к забастовк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всем). Митинг не санкционирован. Расходите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куратов подтолкнул Истерич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 (Скуратову). Не пихай слабу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Заткнись ваучер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 (Скуратову). Мы против махинаций администраци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Вы против демократических преобразований? Вы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врат к тоталитарному режиму Емельян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Кто бы поучал, но не Малюта, заплечных дел масте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Потребность во мне имеется. Я телохранитель. Плат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ично. Подсуетись, место найде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Скуратову). Пропусти царя ко мн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 (Грозному). Иди. Госпожа вел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розный подходит к Молодухе, сидящей у цвет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стальные возвращаются на стройплощад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Молодухе). Окрутила министра и опять при богатств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искренне). Порочная, обожаю мужичков с толст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шельками, потому как нажилась при скудных средства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Дай нюхнуть нектару. Оголодал очен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Заработ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н пытается ее обнять, но она отстра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е это. Повкалывай над новым цветком, получишь порцию нектара. А т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ок я приобрет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Ты сильно разбогатеешь, а я к нищите скачу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Кроме рук, ничем не располагаешь. Такова у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летариат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Но многие недовольн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Вы, голодранцы, оказались с чеками в глубоком шоке,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иру жизни. Научу вас рынок любить. Подползи на брюхе ко мне -- выде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ость аромата. Ползи, не стесняй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Унижаться -- душу губить. Проща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Будешь лизать мне зад, выпрашивая каплю нект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розный в расстроенных чувствах возвращается на строй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Грозному). Прогуливаешь. Попадешь под сокращени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О чем ты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Не в курсе происшедшего? Акции недостроенного цве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--то скупи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Без согласия строителей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Мнения рабочих не спраши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ляется И с т о р и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 (поспешно Грозному). Принимайся за сборку цветоч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тон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Не придетс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Истеричке). Ему ли вмешиваться в производство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Он перестал описывать историю рая. Устрои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джер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всем). Вынужден сообщить вам, что держатель акций реш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ыть стройку, так как цветок лопух нерентабельны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Давайте строить тот цветок, который даст м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тар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В вас, господа, более не нуждаются на стройк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Но где нам заработать нектар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Правительство предоставило вам свободу, а не зарплат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Пожалуемся президент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 (иронично). Жаловаться? На выборах вы поддержали кур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образовани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Мы хотели как лучш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Получилось как всегда -- плох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Плохо трудягам, а наверху им хорош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Властям всегда хорошо, на то они и в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десят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ловно восточные правители, на коврах расположились П а р т и е ц и Я 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 ч и к. М о л о д у х а готовит им уго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Нравятся ли, президент, мои апартаменты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(разглядывая помещение). Роскошные отгрохал, будто 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сидского шаха. Завиду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Посолиднее и покрасивее строятся для президент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Приглашу на новосел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олодуха подает угощение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ждому по ароматной веточке от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ласково). Для гостя медовый некта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Обожаю. И побольш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На здоров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ппетитно дышат некта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[ ](Япончику).[ ] Прихватизацию 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л, мягко говоря, небескорыстно. Массам что--нибудь оставил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Мелочевку несущественную. Трудновато будет греш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рмиться на грани выживан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Могут восстать. Опасн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Вряд ли. Работники обескуражены, побаи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пресси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И без вождя они сброд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Партийцу). Вижу, нектарчик в охотку вдых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торим по ве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ает ему еще веточку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Вечно бы блаженствовать в ра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Море удоволь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ходит перепуганный И с т о р и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Ужасно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о страха не в состоянии говор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Историку). Что стряслось? Крейсер "Аврора" подошел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млю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е получает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обнюхивая Историка). Медвежья болезн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Стресс неспро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ировавшие предчувствуют недобро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ртиец, подойдя к Историку, поднес к его лицу веточку цв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(Историку). Вдохни аромат нектара. (Историк, вдыхая зап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ка, пришел в себя.) Выкладыва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Из котла со смолой вылез с помощью Емели и сбежал из 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арищ Сталин, как когда--то из Туруханской ссы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спуг прошел по лицам комп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Далеко он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о р и к. Да на подход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Вспыхнет революция -- комиссары, чрезвычайщина. К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жать прятаться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Дьявол обязан спасти. Он вас направил сюд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Если проснется Бог, не поможет и Дьяво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нервно Партийцу). Я всего--навсего министр--исполнител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езидент ты. Ответишь перед товарищем Сталины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Когда корабль тонет, сбрасывают балласт. Тебя и сброш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сделался как побитая соба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Молодухе). Видала, стрелочника под колеса толкает.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зет в политике -- повезет в любв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 (Япончику). Не люблю проигравших. (Партийцу.) Взгля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меня повнимательнее. Я же вторая твоя половина. Чем мы не пар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(Молодухе). Мужей при перестройке не меняют, иб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известно, чем закончится перестрой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артина одиннадцат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лощадка для строительства цветка. Работа прекращена. Люди в раздумь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Как жить дальше?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Подышать бы нектаром, но негде взя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Да, новоявленные хозяева закрыли стройк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Как выжить при безработице, господ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Беднота -- не господа. Мы товарищи по несчасть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Чтобы успешно отстаивать свои интересы, на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диниться, выдвинуть лидер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Предлагаю на главную роль Ивана Грозног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Плевать на Ивана, хоть и Грозного. Он мелко плавал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ой борь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ился С к у р а т о в. Люди насторожи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Не остерегайтесь меня. Прежде я уверен был, что служ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у. После прихватизации превратился в цепного пса, охраняю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жиревших котов двуногих. Душа изболелась -- хватит. Отныне я не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ке, а с вам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 (радостно). Возвратился блудный сын, слава Бог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Не разлучимся, Иван Васил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бним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Всем.) Новость слыхали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Какую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к у р а т о в. Из ада сбежал и приближается к раю вождь всех нар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бщее ликование, но кое--кто в растеря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Вот кто нас возглавит. Достанется новым русским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ым большеви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явился П а р т и е ц и встал чуть в стороне от строител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За ним пришли Я п о н ч и к и М о л о д у х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Скорей бы прибыл генералиссим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лышны звуки шагов человека в хромовых сапогах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ни постепенно усилив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С товарищем Сталиным мы побед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людях нарастает нервное напряжени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т--вот должен войти Сталин. Вдруг раздалс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анический крик человека, бросившегося бежать из 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М о л о д у х а. У Хрущева нервы сдал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Помню, как Сталин вытащил Хрущева из шахты и вознес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вершинам власти, а Хрущев за это вынес Сталина из мавзоле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Еще побежали прочь некоторы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том звуки шагов начали стих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 (облегченно). Пронесло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. Сомневаю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с т е р и ч к а. Железный генсек ищет нас. Он вернется, товарищи.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 нужен, наш рулевой. И мы пойдем за ним к горизонту счасть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Пускай, как призрак, бродит по Европе, подальше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н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мех Дьявола. Потом появляется сам Д ь я в о л около Святой Акулины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ыхающего Бо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 (Святой Акулине). Святоша, скажу по секрету, появило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ание повернуть действие к трагическому конц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. Прекрати вмешиваться в их настояще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уще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Д ь я в о л. Совращение душ -- моя отрада. Накалю страсти до преде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йну гражданскую устрою, кровь польется водопадом. Посмотри--ка,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новению моей лапы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поспешно). Очнись, Отче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ормошит отдыхающего Бо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проснувшись). Что, Святая Акулин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 в я т а я А к у л и н а (Богу). Мир устал от козней Дьявола, а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ова замыслил пакости против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ог делает знак -- появляются А р х а н г е л и А н г е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Ангелам). Изгоните князя ть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рхангел и Ангел кинулись решительно на Дьявол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 все убежали сражая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озволю всем в последний раз воспользоваться своей свободной волей и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ть чужим умо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 а р т и е ц (Япончику). Лишились дьявольской защиты. Теперь и суд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гут. Иди к обществу, повороти морду к простым людям, к их бедам, войд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верие. Если не поверят да вернется товарищ Сталин, расплата немину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пончик обращается к грешни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Я п о н ч и к. Господа! Демократическое руководство немало сделало.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наемся -- ошибались. Наворотили во всех отношениях -- сразу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гребешь. Брали на себя много -- отдавали мало. Однако мы с президен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перспективные наработки. Примем меры, чтобы жилось лучше, жило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елее. Верьте на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 б ы в а т е л ь. Не поверить ли этим демохрюшкам? Авось и нала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и нахапались, наприхватизировались, а придут новые демократы, с пуст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ами, пуще прежнего обиру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Г р о з н ы й. Эти прежде думают о себе, а о родине в последню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редь. По сему вера в них умалилась. Окрепла бы вера в Бога и промыс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, да грехи наши не пускают к Господу. (Богу.) Боже, милостив буди н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ешным и направь на путь прав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ерекрести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Б о г (всем). Отпускаются грехи ваши, вольные и невольные. Не греши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, чтобы не было ху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а середину площадки выходит Толс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 о л с т о й. Соотечественники и соотечественницы! Мы всегда вер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ому правителю, надеясь, что он облагодетельствует нас. И ни покоя, 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льной жизни, потому что ждем милостей сверху, позволяем помыкать н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сами не спрашиваем с власть имущих. Русь святая не возвеличится и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репится, пока не осознаем себя настоящими гражданами Отечества, п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орно не встанем плечом к плечу, пока не воспрянет дух наш могучи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"На наши плечи падает Россия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На нас она надеется сейчас!"[5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Издалека доносятся звуки музыки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. Александрова "Священная войн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972, 1996 г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5:34:00Z</dcterms:created>
  <dc:creator>Санек</dc:creator>
  <dc:description/>
  <cp:keywords/>
  <dc:language>en-US</dc:language>
  <cp:lastModifiedBy>Санек</cp:lastModifiedBy>
  <dcterms:modified xsi:type="dcterms:W3CDTF">2009-10-04T05:37:00Z</dcterms:modified>
  <cp:revision>1</cp:revision>
  <dc:subject/>
  <dc:title/>
</cp:coreProperties>
</file>